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2:255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1</w:t>
        <w:tab/>
        <w:tab/>
        <w:tab/>
        <w:tab/>
        <w:tab/>
        <w:t xml:space="preserve">                            </w:t>
        <w:tab/>
        <w:tab/>
        <w:tab/>
        <w:t>ст. Груш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ст. Грушевская, ул. Советская, 265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600002:255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евало И.А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01.02.2021 № 42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2:2555»</w:t>
      </w:r>
      <w:r>
        <w:rPr>
          <w:rFonts w:eastAsia="Calibri"/>
          <w:sz w:val="28"/>
          <w:szCs w:val="28"/>
          <w:lang w:eastAsia="en-US"/>
        </w:rPr>
        <w:t>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1.02.2021 № 42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2.2021 № 4 (12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04.2021 № 16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4.2021 № 15 (128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0.04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евало И.А.</w:t>
      </w:r>
      <w:r>
        <w:rPr>
          <w:sz w:val="28"/>
          <w:szCs w:val="28"/>
        </w:rPr>
        <w:t xml:space="preserve"> представил документацию по планировке территории, которая разработана с целью размещения объектов дорожного сервиса с видами разрешенного использования «заправка транспортных средств», «обеспечение дорожного отдыха», «автомобильные мойки», «ремонт автомоби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.04.2021 по 27.04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С. Кири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user1</cp:lastModifiedBy>
  <cp:lastPrinted>2021-04-01T10:42:00Z</cp:lastPrinted>
  <dcterms:modified xsi:type="dcterms:W3CDTF">2021-05-11T05:15:00Z</dcterms:modified>
  <cp:revision>63</cp:revision>
  <dc:subject/>
  <dc:title>ПРОТОКОЛ</dc:title>
</cp:coreProperties>
</file>